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DOCUMENTOS NECESSÁRIOS À POSS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sz w:val="22"/>
        </w:rPr>
      </w:pPr>
      <w:r>
        <w:rPr>
          <w:sz w:val="22"/>
        </w:rPr>
        <w:t>Documentos Pessoais:</w:t>
      </w:r>
    </w:p>
    <w:p>
      <w:pPr>
        <w:pStyle w:val="Normal"/>
        <w:jc w:val="both"/>
        <w:rPr/>
      </w:pPr>
      <w:r>
        <w:rPr>
          <w:sz w:val="22"/>
        </w:rPr>
        <w:t xml:space="preserve">1.1. Fotocópia </w:t>
      </w:r>
      <w:r>
        <w:rPr>
          <w:b/>
          <w:caps/>
          <w:sz w:val="22"/>
          <w:u w:val="single"/>
        </w:rPr>
        <w:t>autenticada</w:t>
      </w:r>
      <w:r>
        <w:rPr>
          <w:sz w:val="22"/>
        </w:rPr>
        <w:t xml:space="preserve"> dos seguintes documentos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Certidão de nascimento ou casamento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Cédula de Identidade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Título de Eleitor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Certificado de reservista (candidatos do sexo masculino)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CPF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IS/PASEP (somente para os cadastrados)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Comprovação de escolaridade, de acordo com os pré-requisitos estabelecidos no Edital nº 1/2015 de Abertura de Inscrições. A comprovação deverá ser feita com a entrega da fotocópia autenticada</w:t>
      </w:r>
      <w:r>
        <w:rPr>
          <w:b/>
          <w:sz w:val="22"/>
        </w:rPr>
        <w:t>, acompanhada da apresentação do documento original para conferência.</w:t>
      </w:r>
      <w:r>
        <w:rPr>
          <w:sz w:val="22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Certidão de nascimento do(s) filho(s) e/ou dependentes, se houve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2. Cópia integral da última Declaração de Bens e Rendimentos apresentada à Secretaria da Receita Federal para fins de Imposto de Renda - Pessoa Física, </w:t>
      </w:r>
      <w:r>
        <w:rPr>
          <w:sz w:val="22"/>
          <w:u w:val="single"/>
        </w:rPr>
        <w:t>acompanhada de cópia do comprovante de entrega</w:t>
      </w:r>
      <w:r>
        <w:rPr>
          <w:sz w:val="22"/>
        </w:rPr>
        <w:t xml:space="preserve"> (somente para os declarantes).</w:t>
      </w:r>
    </w:p>
    <w:p>
      <w:pPr>
        <w:pStyle w:val="TextBodyInden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xtBodyIndent"/>
        <w:rPr>
          <w:rFonts w:ascii="Times New Roman" w:hAnsi="Times New Roman" w:cs="Times New Roman"/>
          <w:vanish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1.3. Nº da conta bancária e agência (inclusive dígito) do Banco do Brasil ou Caixa Econômica Federal (apresentar comprovante). No Banco do Brasil, é possível tanto conta corrente quanto conta salário. A conta salário no Banco do Brasil permite assinatura da Livre Opção Bancária, com transferência automática para Bancos diversos da Caixa e do Banco do Brasil. Caso tenha conta na Caixa Econômica Federal, é possível tanto conta corrente quanto poupança.   Porém, no caso da Caixa, além da conta em uma das modalidades supramencionadas, é necessária a abertura de uma conta virtual para pagamento vinculada ao Tribunal Regional do Trabalho da 9ª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Região. Nesse caso, deverá ser apresentado documento comprobatório das duas contas (conta corrente/poupança e conta virtual vinculada ao TRT9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.4. Somente para o cargo de Técnico Judiciário Área Administrativa Especialidade Segurança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- Carteira Nacional de Habilitação categoria “D” ou “E”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.5. Somente para os cargos para os quais for exigido:</w:t>
      </w:r>
    </w:p>
    <w:p>
      <w:pPr>
        <w:pStyle w:val="Normal"/>
        <w:jc w:val="both"/>
        <w:rPr/>
      </w:pPr>
      <w:r>
        <w:rPr>
          <w:sz w:val="22"/>
        </w:rPr>
        <w:t xml:space="preserve">- Comprovante de registro no Conselho de Classe Profissional respectivo, quando couber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2 - Formulários para preenchimento pelo candidato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Ficha de Cadastro Pessoal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Termo de Responsabilidade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eclaração de não ter sofrido penalidade incompatível com a investidura em cargo público federal, no exercício de função pública (art.137, parágrafo único da Lei 8.112/90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Termo de Compromisso de devolução de documentos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eclaração de Passivos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eclaração de Atualização de Bens (I.R) ou Declaração de Isento (I.R.), conforme o caso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Termo de opção referente ao recebimento de FC ou CJ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Termo de declaração em relação ao teto remuneratório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eclaração referente à OAB (somente para os Bacharéis em Direito, com ou sem inscrição na Ordem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Declaração referente aos itens 6 e 7, do Capítulo XVI, do Edital de Abertura de Inscrições do Concurso para Servidores de 2015 (ciência da não apreciação de pedidos de remoção pelos prazos estabelecido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Declaração de residência nos últimos 5 anos (Capítulo XVI, Item 9, alínea “k” do Edital de Abertura de Inscrições do Concurso para Servidores de 2015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 -  4 (quatro) fotografias tamanho </w:t>
      </w:r>
      <w:r>
        <w:rPr>
          <w:b/>
          <w:sz w:val="22"/>
        </w:rPr>
        <w:t xml:space="preserve">2 X 2 </w:t>
      </w:r>
      <w:r>
        <w:rPr>
          <w:sz w:val="22"/>
        </w:rPr>
        <w:t>(Além da foto solicitada pela Seção Médico-odontológica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4 - Certidões e atestados, dos locais onde haja residido nos últimos 5 anos: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- Atestado de antecedentes criminais, fornecido pela Secretaria de Segurança Pública.</w:t>
      </w:r>
    </w:p>
    <w:p>
      <w:pPr>
        <w:pStyle w:val="Normal"/>
        <w:jc w:val="both"/>
        <w:rPr/>
      </w:pPr>
      <w:r>
        <w:rPr>
          <w:sz w:val="22"/>
        </w:rPr>
        <w:t>- Justiça Federal (</w:t>
      </w:r>
      <w:r>
        <w:rPr>
          <w:b/>
          <w:sz w:val="22"/>
        </w:rPr>
        <w:t>Certidão de “Ações e Execuções Cíveis e Fiscais, e de Execuções Criminais”</w:t>
      </w:r>
      <w:r>
        <w:rPr>
          <w:sz w:val="22"/>
        </w:rPr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Justiça Eleitoral </w:t>
      </w:r>
      <w:r>
        <w:rPr>
          <w:b/>
          <w:sz w:val="22"/>
        </w:rPr>
        <w:t>(Certidões de “Quitação Eleitoral” e “Negativa de Crime Eleitoral”)</w:t>
      </w:r>
      <w:r>
        <w:rPr>
          <w:sz w:val="22"/>
        </w:rPr>
        <w:t xml:space="preserve">. Em virtude do cadastro da Justiça Eleitoral ser unificado, não é necessário apresentar certidões de diferentes localidades, bastando as emitidas pelo cartório do último domicílio eleitoral ou obtidas no </w:t>
      </w:r>
      <w:r>
        <w:rPr>
          <w:i/>
          <w:sz w:val="22"/>
        </w:rPr>
        <w:t>site</w:t>
      </w:r>
      <w:r>
        <w:rPr>
          <w:sz w:val="22"/>
        </w:rPr>
        <w:t xml:space="preserve"> do Tribunal Superior Eleitoral.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Distribuidor Criminal do Estado (apresentar certidão de todos os distribuidores que houver na cidade onde tenha residido)***</w:t>
      </w:r>
    </w:p>
    <w:p>
      <w:pPr>
        <w:pStyle w:val="Recuodecorpodetexto2"/>
        <w:rPr>
          <w:color w:val="000000"/>
        </w:rPr>
      </w:pPr>
      <w:r>
        <w:rPr>
          <w:color w:val="000000"/>
        </w:rPr>
        <w:t>*** Caso o candidato tenha mudado seu nome nos últimos 5 (cinco) anos e a busca no cartório se der unicamente pelo nome, deverá apresentar certidão referente a ambos os nomes.</w:t>
      </w:r>
    </w:p>
    <w:p>
      <w:pPr>
        <w:pStyle w:val="Recuodecorpodetexto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Recuodecorpodetexto2"/>
        <w:ind w:left="0" w:hanging="0"/>
        <w:rPr/>
      </w:pPr>
      <w:r>
        <w:rPr>
          <w:color w:val="000000"/>
        </w:rPr>
        <w:t>5 – Documentos para fins previdenciários:</w:t>
      </w:r>
    </w:p>
    <w:p>
      <w:pPr>
        <w:pStyle w:val="Recuodecorpodetexto2"/>
        <w:ind w:left="0" w:hanging="0"/>
        <w:rPr>
          <w:color w:val="000000"/>
        </w:rPr>
      </w:pPr>
      <w:r>
        <w:rPr>
          <w:color w:val="000000"/>
        </w:rPr>
        <w:t xml:space="preserve">5.1. </w:t>
      </w:r>
      <w:r>
        <w:rPr>
          <w:b/>
          <w:color w:val="000000"/>
          <w:u w:val="single"/>
        </w:rPr>
        <w:t>Somente para os que já são servidores públicos, com ingresso no serviço público, sem interrupção, anterior a 14/10/2013</w:t>
      </w:r>
      <w:r>
        <w:rPr>
          <w:color w:val="000000"/>
        </w:rPr>
        <w:t xml:space="preserve">: Declaração, conforme modelo anexo, emitida pela área responsável pelos assentamentos funcionais no órgão de origem, na qual devem constar as seguintes informações: número e data de publicação do ato de nomeação, data da posse e exercício, </w:t>
      </w:r>
      <w:r>
        <w:rPr>
          <w:b/>
          <w:color w:val="000000"/>
          <w:u w:val="single"/>
        </w:rPr>
        <w:t>de modo a comprovar que ingressou no serviço público antes de 14/10/2013</w:t>
      </w:r>
      <w:r>
        <w:rPr>
          <w:color w:val="000000"/>
        </w:rPr>
        <w:t>, e da vacância (ainda que seja a data prevista, sem publicação do Ato). Além disso, na declaração deve constar o regime de previdência a que está submetido, com menção à legislação pertinente, e se aderiu, na origem, a regime de previdência complementar, seja ele o da Lei 12.618/12 (Funpresp) ou de outro ente da Federação (Estado, Município ou Distrito Federal).</w:t>
      </w:r>
    </w:p>
    <w:p>
      <w:pPr>
        <w:pStyle w:val="Recuodecorpodetexto2"/>
        <w:ind w:left="0" w:hanging="0"/>
        <w:rPr>
          <w:color w:val="000000"/>
        </w:rPr>
      </w:pPr>
      <w:r>
        <w:rPr>
          <w:color w:val="000000"/>
        </w:rPr>
        <w:t>5.2. Para os que já são servidores públicos de órgãos do Poder Judiciário Federal, ingressantes após 14/10/2013 e que tenham aderido à Fundação de Previdência Complementar do Servidor Público Federal do Poder Judiciário (Funpresp-Jud): "Ficha de Inscrição ou Termo de oferta" apresentada no órgão a que estava vinculado e "Formulário de Mudança de Patrocinador".</w:t>
      </w:r>
    </w:p>
    <w:p>
      <w:pPr>
        <w:pStyle w:val="Recuodecorpodetexto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Recuodecorpodetexto2"/>
        <w:ind w:left="0" w:hanging="0"/>
        <w:rPr>
          <w:color w:val="000000"/>
        </w:rPr>
      </w:pPr>
      <w:r>
        <w:rPr>
          <w:color w:val="000000"/>
        </w:rPr>
        <w:t xml:space="preserve">Obs.: O novo membro/servidor, que venha a tomar posse a partir de 5/11/2015 e tiver sua contribuição para o RPPS limitada ao teto do RGPS, estará automaticamente inscrito no Plano de Benefícios JusMP-Prev, nos termos da Lei 13.183, de 4/11/2015, que alterou as disposições da Lei 12.618, de 30/4/2012. Maiores informações podem ser obtidas diretamente no site oficial da Funpresp-Jud: </w:t>
      </w:r>
      <w:hyperlink r:id="rId2">
        <w:r>
          <w:rPr>
            <w:rStyle w:val="InternetLink"/>
          </w:rPr>
          <w:t>http://www.funprespjud.com.br/</w:t>
        </w:r>
      </w:hyperlink>
      <w:r>
        <w:rPr>
          <w:color w:val="000000"/>
        </w:rPr>
        <w:t>.</w:t>
      </w:r>
    </w:p>
    <w:p>
      <w:pPr>
        <w:pStyle w:val="Recuodecorpodetexto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Recuodecorpodetexto2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Recuodecorpodetexto2"/>
        <w:ind w:left="0" w:hanging="0"/>
        <w:rPr/>
      </w:pPr>
      <w:r>
        <w:rPr>
          <w:color w:val="000000"/>
        </w:rPr>
        <w:t xml:space="preserve">6 - Demonstrativo de ausência de pendências no E-Social, o qual pode ser extraído a partir de consulta no endereço </w:t>
      </w:r>
      <w:hyperlink r:id="rId3">
        <w:r>
          <w:rPr>
            <w:rStyle w:val="InternetLink"/>
          </w:rPr>
          <w:t>http://consultacadastral.inss.gov.br/Esocial</w:t>
        </w:r>
      </w:hyperlink>
      <w:r>
        <w:rPr>
          <w:color w:val="000000"/>
        </w:rPr>
        <w:t xml:space="preserve">, ou clicando </w:t>
      </w:r>
      <w:hyperlink r:id="rId4">
        <w:r>
          <w:rPr>
            <w:rStyle w:val="InternetLink"/>
          </w:rPr>
          <w:t>aqui</w:t>
        </w:r>
      </w:hyperlink>
      <w:r>
        <w:rPr>
          <w:color w:val="000000"/>
        </w:rPr>
        <w:t xml:space="preserve">. A comprovação pode ser feita com a impressão da página que contém o resultado da consulta. 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tLeast" w:line="2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color w:val="FF0000"/>
      <w:sz w:val="24"/>
    </w:rPr>
  </w:style>
  <w:style w:type="paragraph" w:styleId="Recuodecorpodetexto2">
    <w:name w:val="Recuo de corpo de texto 2"/>
    <w:basedOn w:val="Normal"/>
    <w:qFormat/>
    <w:pPr>
      <w:ind w:left="420" w:hanging="0"/>
      <w:jc w:val="both"/>
    </w:pPr>
    <w:rPr>
      <w:color w:val="FF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prespjud.com.br/" TargetMode="External"/><Relationship Id="rId3" Type="http://schemas.openxmlformats.org/officeDocument/2006/relationships/hyperlink" Target="http://consultacadastral.inss.gov.br/Esocial" TargetMode="External"/><Relationship Id="rId4" Type="http://schemas.openxmlformats.org/officeDocument/2006/relationships/hyperlink" Target="http://consultacadastral.inss.gov.br/Esocial/pages/index.xhtml;jsessionid=v97LZcBDnm8WpXVHJsgpvm5QLpnB0GHnm2Hpd2GzSyJpLCpqNG5m!13796743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8:30:00Z</dcterms:created>
  <dc:creator>LILIANHIRAE</dc:creator>
  <dc:description/>
  <cp:keywords/>
  <dc:language>en-US</dc:language>
  <cp:lastModifiedBy>Paulo Canizio Mokfianski Junior</cp:lastModifiedBy>
  <cp:lastPrinted>2014-01-14T16:21:00Z</cp:lastPrinted>
  <dcterms:modified xsi:type="dcterms:W3CDTF">2018-07-09T19:35:00Z</dcterms:modified>
  <cp:revision>78</cp:revision>
  <dc:subject/>
  <dc:title>1</dc:title>
</cp:coreProperties>
</file>